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269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ом Презид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мая 1997 г. №48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Указа Презид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 марта 1998 г. №227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>
          <w:trHeight w:val="8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принятии 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орга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(указывается наименовани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государственного орган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блюдении гражданином ограничений, связанных с замещ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должности Российской Федераци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должности федеральной государствен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ку заполнил 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живающий по адресу: 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(почтовый индекс, полный адре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ю документ, удостоверяющий личность, 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(вид докум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ия ______________________________ номер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м и когда выдан документ 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__________________ Место рождения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ы: домашний __________________ служебный 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щаемая должность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1. Заявления лиц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соблюдаю ограничения, установленные законодательством Российской Федерации о государственной служб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ной представлена в 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>(указывается наименование органа государственной налоговой служб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_______» ___________________ 200   г. Декларация о доходах и имуществе, принадлежащем мне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2. Сведения об имуществе и обязательств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поданы об имуществе и обязательствах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(Ф.И.О. граждани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«_____» января 200   г. (отчетная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нежные средства, находящиеся н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четах в банках и иных кредитных организациях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790"/>
        <w:gridCol w:w="1410"/>
        <w:gridCol w:w="1800"/>
        <w:gridCol w:w="1560"/>
        <w:gridCol w:w="198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и адре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ка или кредит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лю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чета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откры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че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таток на счете 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  <w:sz w:val="28"/>
          <w:szCs w:val="28"/>
        </w:rPr>
        <w:t>__________________________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казывается вид счета (депозитный, текущий, расчетный, ссудный и другие) и валюта счет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таток на счете указывается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нные бумаги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и и иное участие в коммерческих организациях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065"/>
        <w:gridCol w:w="2294"/>
        <w:gridCol w:w="1690"/>
        <w:gridCol w:w="1631"/>
        <w:gridCol w:w="174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вая фор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изации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жд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адрес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ав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питал 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я участия 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астия </w:t>
            </w:r>
            <w:r>
              <w:rPr>
                <w:b/>
                <w:vertAlign w:val="superscript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ценные бумаги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032"/>
        <w:gridCol w:w="2276"/>
        <w:gridCol w:w="1763"/>
        <w:gridCol w:w="1626"/>
        <w:gridCol w:w="173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ценной бумаги </w:t>
            </w:r>
            <w:r>
              <w:rPr>
                <w:b/>
                <w:vertAlign w:val="superscript"/>
              </w:rPr>
              <w:t>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цо, выпустившее ценную бумаг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ин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</w:t>
            </w:r>
            <w:r>
              <w:rPr>
                <w:b/>
                <w:vertAlign w:val="superscript"/>
              </w:rPr>
              <w:t>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казывается полное или сокращенное официальное наименование организации и ее организационно – 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ля участия выражается в процентах от уставного капитала. Для акционерных обществ указывается также номинальная стоимость и количество акций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казывается основание приобретения доли участия (учредительный договор, приватизация, покупка, мена, дарение, наследование и другие) с указанием реквизитов (дата, номер) соответствующего договора или акт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из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того по разделу 2.2 «Ценные бумаги» суммарная декларированная стоимость ценных бумаг, включая доли участия в коммерческих организациях (тыс. руб.),  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язательства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2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недвижимости имущества,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еся в пользовании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521"/>
        <w:gridCol w:w="1767"/>
        <w:gridCol w:w="1714"/>
        <w:gridCol w:w="1689"/>
        <w:gridCol w:w="1523"/>
        <w:gridCol w:w="1337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ьзования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ьзования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ж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адрес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чие обязательства </w:t>
      </w:r>
      <w:r>
        <w:rPr>
          <w:b/>
          <w:sz w:val="28"/>
          <w:szCs w:val="28"/>
          <w:vertAlign w:val="superscript"/>
        </w:rPr>
        <w:t>4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843"/>
        <w:gridCol w:w="1764"/>
        <w:gridCol w:w="1674"/>
        <w:gridCol w:w="1763"/>
        <w:gridCol w:w="1059"/>
        <w:gridCol w:w="1428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ства</w:t>
            </w:r>
            <w:r>
              <w:rPr>
                <w:b/>
                <w:vertAlign w:val="superscript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еди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жник)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никнов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  <w:r>
              <w:rPr>
                <w:b/>
                <w:vertAlign w:val="superscript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ьс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ьства</w:t>
            </w:r>
            <w:r>
              <w:rPr>
                <w:b/>
                <w:vertAlign w:val="superscript"/>
              </w:rPr>
              <w:t>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казывается вид пользования (аренда, безвозмездное пользование и другие) и срок пользовани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казывае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казывается основание возникновения обязательства (договор, передача денег или имущества и другие), а также реквизиты (дата, номер) ответствующего договора или акт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казывае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еренность и полноту сведений, указанных в справке, подтверждаю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» _______________ 200    г. ____________________________________</w:t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ab/>
        <w:tab/>
        <w:tab/>
        <w:t>(подпись лица, представившего справку)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» _______________ 200    г. ____________________________________</w:t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ab/>
        <w:tab/>
        <w:tab/>
        <w:t>(подпись лица, принявшего справку)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70"/>
        </w:tabs>
        <w:ind w:left="1170" w:hanging="465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6:13:00Z</dcterms:created>
  <dc:creator>Max</dc:creator>
  <dc:description/>
  <dc:language>en-US</dc:language>
  <cp:lastModifiedBy>Oksana</cp:lastModifiedBy>
  <dcterms:modified xsi:type="dcterms:W3CDTF">2018-04-06T06:13:00Z</dcterms:modified>
  <cp:revision>2</cp:revision>
  <dc:subject/>
  <dc:title>УТВЕРЖДЕНА</dc:title>
</cp:coreProperties>
</file>